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83533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54868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28966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67541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57684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2443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8009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90332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2696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36751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98461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