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20821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70828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27110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40221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16302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74523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32604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33195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39868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497258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58597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