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0298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27552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834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8525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2057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8916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6008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7408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4749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26902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38965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