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89522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64815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396939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97139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63060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7364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35980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59839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28188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94524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48967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