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17988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15259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66906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13928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1242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4696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84899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39887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61281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62948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93786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