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0107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60033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2480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96185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00510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92238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4637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1683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75971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51649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99760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