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90177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94013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86152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3850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1434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59969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64773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72266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62952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29227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83042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