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340413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87844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05311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1644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20995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193691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70374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74125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58392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456472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53450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