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38391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2497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59635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18405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7184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8975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8414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73417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338168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80887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21967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