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51898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01870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7270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05074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95060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50122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67098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98675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02109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4123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61086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