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n abstraction from each side of an equatio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_TAC} reduces a goal of the form {A ?- (\x. s[x]) = (\y. t[y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pping away the abstractions to give a new goal {A ?- s[x'] = t[x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variant of {x}, the bound variable on the lef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be free in the current goal's assumptions or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(\x. s[x]) = (\y. t[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  AB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?- s[x'] = t[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is equational, with both sides being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_TAC, AP_THM_TAC, BINOP_TAC, MK_COMB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