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ished : 'a list -&gt; int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checks emptines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finished} tests if its input is the empty list, and if 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zero and that input. Otherwise it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 nonempt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intended to check that some parsing operation has absorb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x, leftbin, listof, many, nothing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