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V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_box : (((nat # print_indent # nat) # print_object) list -&gt; print_box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