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li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((loop_limit # loop_limit) # string list) # print_patt_tree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patt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