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egin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pretty prin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begin} initiates a consistent printing block.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cause uniform indentation at each break. This means that if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total list is wider than the margin the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every possible breaking point. The argument is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{print_begin} initiates. This offset is added to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ines broken inside. This offset is virtually never us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tep is to set the margin to be 13 characters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margin 1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is to initialize the block using {print_begi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_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beg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fir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thir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newline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initialization of the block three strings `first',`se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third' are printed each with a break between them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three strings is more than 13 (margin) but the first two (`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econd') combined with the space between them is less than 13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nsistent formatting shown below it is clear that if an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everything will be wrapped.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nsistent breaking means contrast the above with {print_i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me example is used but with inconsiste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output we obtai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ibegin, print_break, print_end, max_print_depth, se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