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6918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8689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6841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2781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