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5333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8990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8804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76182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