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23509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8216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29454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