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15467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709077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691120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979072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