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2183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218340"/>
      <w:bookmarkStart w:id="1" w:name="__Fieldmark__0_4262183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