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75625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3914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00799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