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9330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7395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2851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3940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