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3768913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8242120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901058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8335525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