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552451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0715592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