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895540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571742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051605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78890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