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62514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64996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61411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