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311115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32412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75425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