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2580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442629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461306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70931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07423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04102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18816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04014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