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253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973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744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89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21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25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34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67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89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34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874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5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00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