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299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58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180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198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216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812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69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25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150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936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824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808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900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29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981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696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477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