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872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36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659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047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2034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505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750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671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442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8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807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015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858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376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64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