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34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545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51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20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8247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59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773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524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26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947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43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97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4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