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614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959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379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651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854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629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512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470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123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60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212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388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537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145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669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49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882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