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51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88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726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856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131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71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279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651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015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06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36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814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166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733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726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