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23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648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909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358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862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07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171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983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425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013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391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62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83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