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518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973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516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721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4438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917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838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088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936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67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710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463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433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290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71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231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363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