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605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307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153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796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358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8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33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42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30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68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2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45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877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45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