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58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776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943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655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57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06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562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81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658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24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07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69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49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