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260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39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982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236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659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484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769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661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474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082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582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927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806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654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076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928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343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