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216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395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955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481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930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310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294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157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473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960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360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854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087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065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75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