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13969687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46810503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