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93640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99209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89710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00222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5698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4578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81340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1884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2888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9698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96634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25762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17941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38503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9321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80213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1626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85884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2625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8517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48441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40756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83439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89962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54380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3366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0970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66606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38898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84367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82579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5701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76268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00024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55929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64857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8876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60353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47122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