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40910469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41120638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5304734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09899857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41276462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14551974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4800451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55024940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10120480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19793952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82639743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43640331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407634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73167850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82959596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89536942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54707787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8060044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89699427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63693719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65709279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44823546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38682332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39441998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93157637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02521931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47054549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13757985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54519201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2944371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86135369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91106098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08423585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53321713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53079557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65566186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57399735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67389285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91199765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