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32494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85058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49812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04113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20614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10173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07466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44266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90452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86581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36542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91347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49440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93348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85952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94839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61525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23688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61089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61542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01666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11861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75584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55013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72054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2094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26711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60376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77743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03424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02052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34589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86994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23682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24343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50017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08397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26639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24899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