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61440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06992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02456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53750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188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60642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92719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90541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81758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75497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41457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56899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81600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96584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05985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59531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39682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64212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65714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64278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49579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10091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33705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46771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80604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66312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11119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54566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23048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07785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7187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1252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21630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03794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45178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37999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91356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33922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24783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