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2111843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0236860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895781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5576018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