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22849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29638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