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9856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283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2530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