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067805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88480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755501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04839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