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1768593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372909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7167749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0679281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